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672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оронеж    -      Муром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08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08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0"/>
        <w:gridCol w:w="18"/>
        <w:gridCol w:w="5568"/>
        <w:gridCol w:w="35"/>
      </w:tblGrid>
      <w:tr>
        <w:trPr>
          <w:trHeight w:val="1519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989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; 394026 г. Воронеж г. Воронеж, Московский проспект, 17</w:t>
            </w:r>
          </w:p>
        </w:tc>
      </w:tr>
      <w:tr>
        <w:trPr>
          <w:trHeight w:val="1004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5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"Тамбов" г. Тамбов; 392014 г. Тамбов Тамбовская область, г. Тамбов, ул. Киквидзе, 77</w:t>
            </w:r>
          </w:p>
        </w:tc>
      </w:tr>
      <w:tr>
        <w:trPr>
          <w:trHeight w:val="10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8054</w:t>
            </w:r>
          </w:p>
        </w:tc>
        <w:tc>
          <w:tcPr>
            <w:tcW w:w="5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Моршанск; г. Моршанск Тамбовская область, г. Моршанск, ул. Карла Маркса, 89</w:t>
            </w:r>
          </w:p>
        </w:tc>
      </w:tr>
      <w:tr>
        <w:trPr>
          <w:trHeight w:val="49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2019</w:t>
            </w:r>
          </w:p>
        </w:tc>
        <w:tc>
          <w:tcPr>
            <w:tcW w:w="5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ссовый пункт "Шацк";</w:t>
            </w:r>
          </w:p>
        </w:tc>
      </w:tr>
      <w:tr>
        <w:trPr>
          <w:trHeight w:val="761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1550 г. Шацк Рязанская область, г. Шацк, ул. Революционная, 39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18" w:hRule="atLeas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010</w:t>
            </w:r>
          </w:p>
        </w:tc>
        <w:tc>
          <w:tcPr>
            <w:tcW w:w="5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Муром; г. Муром Владимирская область, г. Муром, ул. Московская, 94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7"/>
        <w:gridCol w:w="1577"/>
        <w:gridCol w:w="2426"/>
        <w:gridCol w:w="1602"/>
        <w:gridCol w:w="19"/>
        <w:gridCol w:w="3213"/>
        <w:gridCol w:w="18"/>
      </w:tblGrid>
      <w:tr>
        <w:trPr>
          <w:trHeight w:val="535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0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7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7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Р-193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67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Р-193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60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Р-22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67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60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амбовская окружная дорога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67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8 ОП МЗ 68Н - 040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шанск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шанск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шанск</w:t>
            </w:r>
          </w:p>
        </w:tc>
      </w:tr>
      <w:tr>
        <w:trPr>
          <w:trHeight w:val="260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акко и Ванцетти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шанск</w:t>
            </w:r>
          </w:p>
        </w:tc>
      </w:tr>
      <w:tr>
        <w:trPr>
          <w:trHeight w:val="267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шанск</w:t>
            </w:r>
          </w:p>
        </w:tc>
      </w:tr>
      <w:tr>
        <w:trPr>
          <w:trHeight w:val="260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8 ОП МЗ 68Н - 040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 ОПР361К-010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М- 5 «Урал»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67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цк</w:t>
            </w:r>
          </w:p>
        </w:tc>
      </w:tr>
      <w:tr>
        <w:trPr>
          <w:trHeight w:val="267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цк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М - 5 «Урал»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цк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цк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цк</w:t>
            </w:r>
          </w:p>
        </w:tc>
      </w:tr>
      <w:tr>
        <w:trPr>
          <w:trHeight w:val="267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цк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цк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цк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 ОП Р3 61К-012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60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 ОП Р3 61К-055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 ОПР3 61К-030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 ОПР3 61К-033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 ОП Р3 61К-036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 ОП РЗ 22К - 0083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 ОП РЗ 22К - 0065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7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 ОП РЗ 22К-0061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 ОП РЗ 22К - 0064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7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 ОП РЗ 22К-2136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4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 ОП РЗ 22К - 0063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7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 ОП РЗ 22К-0138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7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 ОП РЗ 22К - 0079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 ОП РЗ 22К-0079/1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 ОП РЗ 22Р-0125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 ОП РЗ 22К - 0093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17 ОП МЗ </w:t>
            </w: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7К-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17 ОП РЗ </w:t>
            </w: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7К-2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17 </w:t>
            </w: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0ПРЗ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7К-3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5622"/>
        <w:gridCol w:w="3238"/>
      </w:tblGrid>
      <w:tr>
        <w:trPr>
          <w:trHeight w:val="103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2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1.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1952"/>
        <w:gridCol w:w="1670"/>
        <w:gridCol w:w="1616"/>
        <w:gridCol w:w="1354"/>
        <w:gridCol w:w="1966"/>
      </w:tblGrid>
      <w:tr>
        <w:trPr>
          <w:trHeight w:val="489" w:hRule="atLeast"/>
        </w:trPr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43" w:hRule="atLeast"/>
        </w:trPr>
        <w:tc>
          <w:tcPr>
            <w:tcW w:w="1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8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3,08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478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4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478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478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2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474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75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1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,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485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2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9"/>
        <w:gridCol w:w="985"/>
        <w:gridCol w:w="1366"/>
        <w:gridCol w:w="958"/>
        <w:gridCol w:w="1119"/>
        <w:gridCol w:w="881"/>
        <w:gridCol w:w="900"/>
        <w:gridCol w:w="834"/>
        <w:gridCol w:w="876"/>
      </w:tblGrid>
      <w:tr>
        <w:trPr>
          <w:trHeight w:val="273" w:hRule="atLeast"/>
        </w:trPr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0" w:hRule="atLeast"/>
        </w:trPr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511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"ВТ"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чт","сб"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вт", "чт","сб"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«нет прибытия»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801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"ВТ"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чт","сб"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вт", "чт","сб"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805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"ВТ"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чт","сб"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вт", "чт","сб"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1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201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"ВТ"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чт","сб"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вт", "чт","сб"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30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вт", "чт","сб"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«нет отправления»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вт", "чт","сб"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29"/>
        <w:gridCol w:w="1352"/>
        <w:gridCol w:w="955"/>
        <w:gridCol w:w="1116"/>
        <w:gridCol w:w="859"/>
        <w:gridCol w:w="884"/>
        <w:gridCol w:w="821"/>
        <w:gridCol w:w="861"/>
      </w:tblGrid>
      <w:tr>
        <w:trPr>
          <w:trHeight w:val="279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№ </w:t>
            </w:r>
            <w:r>
              <w:rPr>
                <w:rStyle w:val="FontStyle17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ериод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519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30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ср"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ПТ , В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ср", "пт","вс"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«нет прибытия»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201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ср"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ПТ , В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3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ср", "пт","вс"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805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ср", "пт","вс"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ср", "пт","вс"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801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ср", "пт","вс"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ср", "пт","вс"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ср"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ПТ , В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«нет отправления»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"ср"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ПТ , ВС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8</Characters>
  <CharactersWithSpaces>4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6:23:00Z</dcterms:created>
  <dc:creator/>
  <dc:description/>
  <dc:language>en-US</dc:language>
  <cp:lastModifiedBy/>
  <dcterms:modified xsi:type="dcterms:W3CDTF">2018-12-18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